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Cs/>
        </w:rPr>
      </w:pPr>
      <w:r>
        <w:rPr>
          <w:bCs/>
        </w:rPr>
        <w:t>Приложение 4</w:t>
      </w:r>
    </w:p>
    <w:p>
      <w:pPr>
        <w:pStyle w:val="Normal"/>
        <w:ind w:left="6521" w:hanging="0"/>
        <w:rPr>
          <w:bCs/>
        </w:rPr>
      </w:pPr>
      <w:r>
        <w:rPr>
          <w:bCs/>
        </w:rPr>
        <w:t xml:space="preserve">к Закону Ханты-Мансийского автономного округа – Югры </w:t>
      </w:r>
    </w:p>
    <w:p>
      <w:pPr>
        <w:pStyle w:val="Normal"/>
        <w:ind w:left="6521" w:hanging="0"/>
        <w:rPr>
          <w:bCs/>
        </w:rPr>
      </w:pPr>
      <w:r>
        <w:rPr>
          <w:bCs/>
        </w:rPr>
        <w:t>от___ ______2019 года №___</w:t>
      </w:r>
    </w:p>
    <w:p>
      <w:pPr>
        <w:pStyle w:val="Normal"/>
        <w:ind w:right="27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                                                                                            Ханты-Мансийского автономного округа – Югры за 2018 год по кодам классификации источников финансирования дефицита бюджета автономного округа</w:t>
      </w:r>
    </w:p>
    <w:p>
      <w:pPr>
        <w:pStyle w:val="Normal"/>
        <w:ind w:right="-113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4543"/>
        <w:gridCol w:w="1827"/>
        <w:gridCol w:w="418"/>
      </w:tblGrid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 01 01 00 00 00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 800 0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00 01 01 00 00 02 0000 8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0 0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 01 03 00 00 00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895 283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00 01 03 01 00 00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895 283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 01 03 01 00 02 0000 8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95 283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4543"/>
        <w:gridCol w:w="1827"/>
        <w:gridCol w:w="418"/>
      </w:tblGrid>
      <w:tr>
        <w:trPr>
          <w:tblHeader w:val="true"/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00 01 05 00 00 00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7 084 818,2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5 01 01 02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денежных средств Резервного фонда субъекта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5 01 01 02 0000 510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Резервного фонда субъекта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 000,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5 01 01 02 0000 610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Резервного фонда субъекта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 000,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5 02 01 02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средст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7 084 818,2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5 02 01 02 0000 5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 648 078,1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5 02 01 02 0000 61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563 259,9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00 01 06 00 00 00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92 461,1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1 00 00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93 0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1 00 02 0000 6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93 0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6 05 00 00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 538,9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6 05 00 00 0000 6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8 645,1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1 02 4601 6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4 8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6 05 02 02 1203 6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муниципальным образованиям для осуществления досрочного завоза продукции (товаров) в связи с ограниченными сроками доставки в районы автономного окру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0 545,1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6 05 02 02 2603 6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муниципальным образованиям для покрытия временных кассовых разрывов, возникающих при исполнении местных бюджетов, частичного покрытия дефицито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43 3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6 05 00 00 0000 5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 019 184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6 05 02 02 1203 5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для осуществления досрочного завоза продукции (товаров) в связи с ограниченными сроками доставки в районы автономного окру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 184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 01 06 05 02 02 2603 54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для покрытия временных кассовых разрывов, возникающих при исполнении местных бюджетов, частичного покрытия дефицитов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 0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0 01 06 10 00 00 0000 00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08 0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 01 06 10 02 02 000 55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08 000,0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6 679 640,1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454" w:top="1135" w:footer="0" w:bottom="851"/>
      <w:pgNumType w:start="3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cs="Cambria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aps/>
      <w:color w:val="632423"/>
      <w:spacing w:val="20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</w:rPr>
  </w:style>
  <w:style w:type="character" w:styleId="5">
    <w:name w:val="Заголовок 5 Знак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cs="Cambria"/>
      <w:caps/>
      <w:spacing w:val="10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Style11">
    <w:name w:val="Подзаголовок Знак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2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22">
    <w:name w:val="Цитата 2 Знак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Style13">
    <w:name w:val="Выделенная цитата Знак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Style14">
    <w:name w:val="Слабое выделение"/>
    <w:qFormat/>
    <w:rPr>
      <w:i/>
      <w:iCs/>
    </w:rPr>
  </w:style>
  <w:style w:type="character" w:styleId="Style15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6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7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8">
    <w:name w:val="Название книги"/>
    <w:qFormat/>
    <w:rPr>
      <w:caps/>
      <w:color w:val="622423"/>
      <w:spacing w:val="5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Level2">
    <w:name w:val="level2"/>
    <w:basedOn w:val="Style5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2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52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tyle23">
    <w:name w:val="Название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Style24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Style25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Style26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right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9">
    <w:name w:val="Всегда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right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26:00Z</dcterms:created>
  <dc:creator>Лаврентьева Ольга Владимировна</dc:creator>
  <dc:description/>
  <cp:keywords/>
  <dc:language>en-US</dc:language>
  <cp:lastModifiedBy>Бикетова Ольга Викторовна</cp:lastModifiedBy>
  <cp:lastPrinted>2019-05-20T09:17:00Z</cp:lastPrinted>
  <dcterms:modified xsi:type="dcterms:W3CDTF">2019-05-20T10:08:00Z</dcterms:modified>
  <cp:revision>5</cp:revision>
  <dc:subject/>
  <dc:title/>
</cp:coreProperties>
</file>